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2  » червня    2018 р. № 119</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6030                       0620            Організація благоустрою населених пунктів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24141,82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18776,29 тис. гривень та спеціального фонду – 5365,52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31.05.2018р. № 2025-40-</w:t>
      </w:r>
      <w:r>
        <w:rPr>
          <w:rFonts w:cs="Times New Roman" w:ascii="Times New Roman" w:hAnsi="Times New Roman"/>
          <w:sz w:val="18"/>
          <w:szCs w:val="18"/>
          <w:lang w:val="en-US"/>
        </w:rPr>
        <w:t>VII</w:t>
      </w:r>
      <w:r>
        <w:rPr>
          <w:rFonts w:cs="Times New Roman" w:ascii="Times New Roman" w:hAnsi="Times New Roman"/>
          <w:sz w:val="18"/>
          <w:szCs w:val="18"/>
        </w:rPr>
        <w:t xml:space="preserve">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підвищення рівня благоустрою міста.</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технічне обслуговування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вивезення ТПВ по місцях загального користува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слуги прибирально-підмітальної установки «Скандія-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чищення доріг від сні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слуги механізмів по благоустрою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9,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Видатки на поточний ремонт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3,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 xml:space="preserve">Придбання матеріалів, обладнання та інвентарю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1,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Електроенергія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Поточні видатки на заходи благоустрою КП «Бучанське УЖ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20,4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20,48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Капітальні видатки на благоустрій КП «Бучанське УЖ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52,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352,14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оточні видатки на благоустрій КП «Бучазеленбу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0,71</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Капітальні видатки на благоустрій КП «Бучазеленбу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3,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3,37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776,2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6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1,811</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Видатки на технічне обслуговування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вивезення ТПВ по місцях загального корист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везених побутових відхо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везення одного м3 відхо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4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40"/>
              <w:rPr>
                <w:i/>
                <w:i/>
                <w:sz w:val="22"/>
                <w:szCs w:val="22"/>
              </w:rPr>
            </w:pPr>
            <w:r>
              <w:rPr>
                <w:i/>
                <w:sz w:val="22"/>
                <w:szCs w:val="22"/>
              </w:rPr>
              <w:t>Видатки на послуги прибирально-підмітальної установки «Скандія-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ідпрацьованих годин в процесі роботи комплекс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години роботи комплекс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чищення доріг від сніг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їздів спецтехніки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виїз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послуги механізмів по благоустрою міста</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9,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8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поточний ремонт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3,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2,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идбання матеріалів, обладнання та інвентарю</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атеріалів та інвентар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иниці</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мен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8,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лектроенергія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Ват, спожитих для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кВат</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8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1 кВат/год</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оточні видатки на заходи благоустрою КП «Бучанське УЖК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20,4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0,0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мен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Капітальні видатки на заходи благоустрою КП «Бучанське УЖК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52,14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1,78</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оточні видатки на заходи благоустрою КП «Бучазеленбуд»</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00,7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апітальні видатки на заходи благоустрою КП «Бучазеленбуд»</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3,37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8,8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4:00Z</dcterms:created>
  <dc:creator>Inna</dc:creator>
  <dc:description/>
  <cp:keywords/>
  <dc:language>en-US</dc:language>
  <cp:lastModifiedBy>User</cp:lastModifiedBy>
  <cp:lastPrinted>2018-06-12T11:20:00Z</cp:lastPrinted>
  <dcterms:modified xsi:type="dcterms:W3CDTF">2018-12-26T08:40:00Z</dcterms:modified>
  <cp:revision>13</cp:revision>
  <dc:subject/>
  <dc:title>Додaток Е</dc:title>
</cp:coreProperties>
</file>